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НСТРУКТОР УРОКА. ИСПОЛЬЗОВАНИЕ РАЗНЫХ ПРИЁМОВ НА ЭТАПАХ УРОКА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79"/>
        <w:gridCol w:w="1305"/>
        <w:gridCol w:w="1383"/>
        <w:gridCol w:w="1508"/>
        <w:gridCol w:w="1308"/>
        <w:gridCol w:w="1165"/>
        <w:gridCol w:w="1482"/>
        <w:gridCol w:w="1430"/>
        <w:gridCol w:w="1083"/>
        <w:gridCol w:w="1226"/>
        <w:gridCol w:w="132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ормирование мотив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дивля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нтастическая доба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сроченная загад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оссвор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ем (использование букв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ссоциации на доске (понятия, цветок и т.д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казух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инная галере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сточники информ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зговая ата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лассификации. Альтернативы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теллектуальная размин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рю – не вер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 - 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поч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знай ме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ыцарский турни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ктант для шпи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йди ошиб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нежный к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енировка памяти и вним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ловные обозначения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ветофо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местительная корз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инг-пон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от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ценз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окк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деальный о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Щадящий опро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ихий опро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иалогическая па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ст-рейтинг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с текстовыми материал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еди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ч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паргал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онтроль путём выбора зада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раж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ктёрское масте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атр «Мим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паргал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ерлок Холм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п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лософы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ку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алог Сокр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зыкове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центра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учение основных пон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уч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нятийные диктан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абое звен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ч со сло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местительная корзи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димо-невиди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оссвор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учение новой тем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дель будущих зн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ссоциативные схе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мное чт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алог Рив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вкус и цвет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епой капит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жившие моде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знай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стаф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стафета с вариац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нька-встань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ки-ног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лективное эх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Прыгалки-скакалк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спорченный телеф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то меня слышит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ведч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Закрепление и обобщ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тр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ёные и их откры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окоди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исунок на скал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нтастические животн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аторские соревн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кетный способ обу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огика и фантаз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шина време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шахматном пол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и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укци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гоня в лабиринт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теллектуальный ти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й тези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сс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теллектуальное ло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олномочивая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зкая специализ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портё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 уроках иностранного язы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пишу параграф по-своем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здай тес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флек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ведём ито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законченное пред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рефлек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вухрядный круглый сто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сс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ртовой жур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невн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нквей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фоли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ветная феер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ее зад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ворческо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йди зад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еспроигрышная лотере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б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рмарка-продаж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бери с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но задание на дво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ране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6:48:00Z</dcterms:created>
  <dc:creator>Admin</dc:creator>
  <dc:description/>
  <cp:keywords/>
  <dc:language>en-US</dc:language>
  <cp:lastModifiedBy>USERZAV</cp:lastModifiedBy>
  <dcterms:modified xsi:type="dcterms:W3CDTF">2019-02-16T08:21:00Z</dcterms:modified>
  <cp:revision>4</cp:revision>
  <dc:subject/>
  <dc:title/>
</cp:coreProperties>
</file>